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400-1510</w:t>
      </w:r>
      <w:r>
        <w:rPr>
          <w:rFonts w:cs="Arial" w:ascii="Arial" w:hAnsi="Arial"/>
          <w:b/>
          <w:bCs/>
          <w:sz w:val="22"/>
          <w:szCs w:val="20"/>
          <w:lang w:val="sr-RS"/>
        </w:rPr>
        <w:t>/20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30.</w:t>
      </w:r>
      <w:r>
        <w:rPr>
          <w:rFonts w:cs="Arial" w:ascii="Arial" w:hAnsi="Arial"/>
          <w:b/>
          <w:bCs/>
          <w:sz w:val="22"/>
          <w:szCs w:val="20"/>
          <w:lang w:val="sr-RS"/>
        </w:rPr>
        <w:t>децембар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5. став 1. тачка 2. Одлуке о оснивању Јавног стамбеног предузећа „Крагујевац“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16-пречишћен текст и 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са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400-1482/20-V од 25. децембра 2020.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стамбеног предузећа  „Крагујевац“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Јавног стамбеног предузећа „Крагујевац“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5-10611 од 28. децембра 2020. године, који је донео Надзорни одбор ЈСП „Крагујевац“, Одлуком број 05-10612  од 28. децембра 2020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Јавног стамбеног предузећа  „Крагујевац“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5. став 1. тачка 2. Одлуке о оснивању Јавног стамбеног предузећа  „Крагујевац“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16-пречишћен текст и 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 400-1482/20-V од 25.децембра 2020. године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 којим се утврђује намена и динамика коришћења средстава субвенциј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ао и да је износ средстава субвенција за предузеће распоређена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Надзорни одбор Јавног стамбеног предузећа „Крагујевац“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8. децембра 2020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05-1061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ебан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редства за субвенционисање Јавног</w:t>
      </w:r>
      <w:r>
        <w:rPr>
          <w:rFonts w:cs="Arial" w:ascii="Arial" w:hAnsi="Arial"/>
          <w:sz w:val="22"/>
          <w:szCs w:val="22"/>
          <w:lang w:val="sr-RS"/>
        </w:rPr>
        <w:t xml:space="preserve"> стамбеног </w:t>
      </w:r>
      <w:r>
        <w:rPr>
          <w:rFonts w:cs="Arial" w:ascii="Arial" w:hAnsi="Arial"/>
          <w:sz w:val="22"/>
          <w:szCs w:val="22"/>
          <w:lang w:val="ru-RU"/>
        </w:rPr>
        <w:t>предузећа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  <w:lang w:val="ru-RU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а Разделу 10 – Градска управа за послове органа Града, Програм 15-Опште услуге локалне самоуправе, Програмска активност 0001 – Функционисање локалне самоуправе градских општина, Функција 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ог стамбеног предузећа  „Крагујевац“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sz w:val="22"/>
          <w:szCs w:val="22"/>
          <w:lang w:val="ru-RU"/>
        </w:rPr>
        <w:t>израђен у складу са Смерницама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, Градске управе за послове органа Града број 020-307/20-</w:t>
      </w:r>
      <w:r>
        <w:rPr>
          <w:rFonts w:cs="Arial" w:ascii="Arial" w:hAnsi="Arial"/>
          <w:sz w:val="22"/>
          <w:szCs w:val="22"/>
        </w:rPr>
        <w:t>XXII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 на које је Градско веће дало сагласност Закључком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023-229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6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ru-RU"/>
        </w:rPr>
        <w:t>2020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Gadrsko </cp:lastModifiedBy>
  <cp:lastPrinted>2020-12-30T14:21:00Z</cp:lastPrinted>
  <dcterms:modified xsi:type="dcterms:W3CDTF">2020-12-30T13:21:00Z</dcterms:modified>
  <cp:revision>166</cp:revision>
  <dc:subject/>
  <dc:title/>
</cp:coreProperties>
</file>